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39"/>
        <w:gridCol w:w="2539"/>
        <w:gridCol w:w="2538"/>
      </w:tblGrid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one of the major tests to distinguish an alkene from an alkan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would you observe?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 B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to  alkene the alkene will go from orange to a colourless solution while the alkane will give no reaction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can you make a carboxylic acid 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React a primary alcohol with </w:t>
            </w:r>
            <w:r>
              <w:rPr>
                <w:b/>
                <w:sz w:val="28"/>
                <w:szCs w:val="28"/>
                <w:u w:val="single"/>
              </w:rPr>
              <w:t>acidified</w:t>
            </w:r>
            <w:r>
              <w:rPr>
                <w:sz w:val="28"/>
                <w:szCs w:val="28"/>
              </w:rPr>
              <w:t xml:space="preserve">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7 </w:t>
            </w:r>
            <w:r>
              <w:rPr>
                <w:sz w:val="28"/>
                <w:szCs w:val="28"/>
              </w:rPr>
              <w:t>or  KMn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with heat 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object w:dxaOrig="1882" w:dyaOrig="10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3.85pt;margin-top:31.2pt;width:119.2pt;height:64.1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366093457" r:id="rId2"/>
              </w:object>
            </w:r>
            <w:r>
              <w:rPr>
                <w:sz w:val="28"/>
                <w:szCs w:val="28"/>
              </w:rPr>
              <w:t>Write the structure and name of  the  products when propanol is reacted with ethanoic acid  with conc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2924" w:dyaOrig="1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.2pt;margin-top:19.6pt;width:117.4pt;height:61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933760393" r:id="rId4"/>
              </w:objec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this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t-1 ene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Give the </w:t>
            </w:r>
            <w:r>
              <w:rPr>
                <w:b/>
                <w:sz w:val="28"/>
                <w:szCs w:val="28"/>
              </w:rPr>
              <w:t xml:space="preserve">major </w:t>
            </w:r>
            <w:r>
              <w:rPr>
                <w:sz w:val="28"/>
                <w:szCs w:val="28"/>
              </w:rPr>
              <w:t>product when pent-1-ene is reacted with HCl.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2580" w:dyaOrig="14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15.05pt;width:94.6pt;height:52.2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620933132" r:id="rId6"/>
              </w:objec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hat is the name of the process when a primary alcohol is reacted with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 xml:space="preserve">7 </w:t>
            </w:r>
            <w:r>
              <w:rPr>
                <w:sz w:val="28"/>
                <w:szCs w:val="28"/>
              </w:rPr>
              <w:t>/H+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xidation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re alkanes and alkenes soluble in wate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ve a reason for your answ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 because alkanes and alkenes are non polar molecule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s a geometric isome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at kind of compounds exhibi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metric isomerism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geometric isomer must have a double bond with 2 different groups off each carbon on the double bond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the properties of esters?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et smell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 polar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What happens to alkanes and alkenes as the carbon chain length increases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y have higher melting and boiling points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boxylic acids react with metals to give off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gas called ?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boxylic aci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ct with calcium carbonate to give off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gas?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How would you make ethene from ethanol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concentrat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>
          <w:trHeight w:val="2163" w:hRule="exac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1320" w:dyaOrig="8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38.6pt;margin-top:5.7pt;width:92pt;height:58.9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686854455" r:id="rId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aw the structure of the monomer that makes up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yethene</w:t>
            </w:r>
          </w:p>
        </w:tc>
        <w:tc>
          <w:tcPr>
            <w:tcW w:w="253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hen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lkanes undergo 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ctions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stitution</w:t>
            </w:r>
          </w:p>
        </w:tc>
      </w:tr>
    </w:tbl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1934" w:dyaOrig="18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67.6pt;margin-top:8.55pt;width:100.8pt;height:94.3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2099013400" r:id="rId10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Give the </w:t>
            </w:r>
            <w:r>
              <w:rPr>
                <w:b/>
                <w:sz w:val="28"/>
                <w:szCs w:val="28"/>
              </w:rPr>
              <w:t xml:space="preserve">minor </w:t>
            </w:r>
            <w:r>
              <w:rPr>
                <w:sz w:val="28"/>
                <w:szCs w:val="28"/>
              </w:rPr>
              <w:t>product whe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op-1-ene is reacted with HB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is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riglycerid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a fat or oil depending on the length of the R chain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sists 3 ester linkages 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ive the product when KMn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reacts with an ethen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What type of reaction is this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What colour change occurs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addition reac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purple to brow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799" w:dyaOrig="14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pt;height:73.5pt" filled="f" o:ole="">
                  <v:imagedata r:id="rId13" o:title=""/>
                </v:shape>
                <o:OLEObject Type="Embed" ProgID="" ShapeID="ole_rId12" DrawAspect="Content" ObjectID="_596824086" r:id="rId12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type of compound is it?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62865</wp:posOffset>
                      </wp:positionV>
                      <wp:extent cx="1143000" cy="673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73200"/>
                                <a:chOff x="0" y="0"/>
                                <a:chExt cx="114300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114300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07160" y="0"/>
                                  <a:ext cx="142920" cy="223560"/>
                                </a:xfrm>
                                <a:custGeom>
                                  <a:avLst/>
                                  <a:gdLst>
                                    <a:gd name="textAreaLeft" fmla="*/ 3960 w 81000"/>
                                    <a:gd name="textAreaRight" fmla="*/ 77040 w 81000"/>
                                    <a:gd name="textAreaTop" fmla="*/ 3960 h 126720"/>
                                    <a:gd name="textAreaBottom" fmla="*/ 122760 h 126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373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0138"/>
                                      </a:lnTo>
                                      <a:arcTo wR="3600" hR="3600" stAng="10800000" swAng="-5400000"/>
                                      <a:lnTo>
                                        <a:pt x="18000" y="3373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4.95pt;width:90pt;height:53pt" coordorigin="376,99" coordsize="180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6;top:99;width:1799;height:1059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roundrect id="shape_0" fillcolor="white" stroked="f" o:allowincell="t" style="position:absolute;left:1017;top:99;width:224;height:35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hylethano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n ester)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hanol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A primary alcohol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3404" w:dyaOrig="206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-5.55pt;margin-top:8.15pt;width:127.6pt;height:77.8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2144382760" r:id="rId16"/>
              </w:objec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rite the products whe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an-1-ol reacts wit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Cr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 xml:space="preserve">7 </w:t>
            </w:r>
            <w:r>
              <w:rPr>
                <w:sz w:val="24"/>
                <w:szCs w:val="24"/>
              </w:rPr>
              <w:t>/H+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colour change would you observe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anoic aci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object w:dxaOrig="2445" w:dyaOrig="12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.3pt;margin-top:14.25pt;width:103.15pt;height:51.1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608873320" r:id="rId18"/>
              </w:object>
            </w:r>
            <w:r>
              <w:rPr>
                <w:sz w:val="24"/>
                <w:szCs w:val="24"/>
              </w:rPr>
              <w:t>orange to green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a structural isomer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compound that has the same molecular formula but a different structur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ctural isomers have different physical properti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 boiling point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2 major reactants do you need to make an ester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conditions do you need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boxylic acid and alcoho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Conditions: strong acid eg 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and warming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1545" w:dyaOrig="9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144.75pt;margin-top:-387.9pt;width:92.15pt;height:58.15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1600848584" r:id="rId20"/>
              </w:objec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lkenes undergo a________ reactions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dition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lkanes will generally give no reaction in the presence of a halide eg Br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or 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but under what conditions will they react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he presence of UV light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boxylic acids turn blues litmus ___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lysing (breaking up) an ester in acid conditions forms an alcohol and a c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_______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boxylic acid</w:t>
            </w:r>
          </w:p>
        </w:tc>
      </w:tr>
      <w:tr>
        <w:trPr>
          <w:trHeight w:val="2163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s and oils consist of a glycerol molecule joined to 3 fatty acid molecul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hat type of linkage?</w:t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er linkag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drolysing (breaking up) an ester in base eg NaOH conditions forms an alcohol and a carboxyl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boxylate Sal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g C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C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COO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Arial" w:ascii="Arial" w:hAnsi="Arial"/>
                <w:sz w:val="22"/>
              </w:rPr>
              <w:t>Na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odium propano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If the R group is long enough it can form soap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32:00Z</dcterms:created>
  <dc:creator>Administrator</dc:creator>
  <dc:description/>
  <cp:keywords/>
  <dc:language>en-US</dc:language>
  <cp:lastModifiedBy>David</cp:lastModifiedBy>
  <dcterms:modified xsi:type="dcterms:W3CDTF">2010-01-10T23:55:00Z</dcterms:modified>
  <cp:revision>7</cp:revision>
  <dc:subject/>
  <dc:title>What 2 major reactants do you need to make an ester</dc:title>
</cp:coreProperties>
</file>